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1216615175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2001627961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357725510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2100889947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297026358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165573320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631543679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708287680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718175181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295825522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801882829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797912164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413810969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379532726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204715590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486080453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